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5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____» __________________ 2019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ОО «ЯНОС-Энерго»</w:t>
      </w:r>
      <w:r>
        <w:rPr/>
        <w:t xml:space="preserve"> с целью заключения договора поставки МТР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u w:val="single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месячными заявками ООО «ЯНОС-Энерго»  (Форма 6), но не более (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календарных дней с даты формирования заявки 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клад/объек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ОО «ЯНОС-Энерго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г. Ярославль,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ранее 45 (сорока пяти) и не позднее 60 (шестидесяти) календарных дней с момента его полу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 условии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ар не был в эксплуатации и выпущен не ранее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19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31» декабря 2019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ОО «ЯНОС-Энерго». Так же мы признаем право ООО «ЯНОС-Энерго» не рассматривать поданную нами оферту в случае направления нами протокола разногласий к проекту договора/контракта ООО «ЯНОС-Энерго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 </w:t>
    </w:r>
    <w:r>
      <w:rPr>
        <w:rFonts w:cs="Times New Roman" w:ascii="Times New Roman" w:hAnsi="Times New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 xml:space="preserve">Форма 5 «Предложение о заключении договора» 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54:00Z</dcterms:created>
  <dc:creator>Демидов Евгений Евгеньевич</dc:creator>
  <dc:description/>
  <cp:keywords/>
  <dc:language>en-US</dc:language>
  <cp:lastModifiedBy>ZaprudnovIS</cp:lastModifiedBy>
  <cp:lastPrinted>2019-08-01T17:31:00Z</cp:lastPrinted>
  <dcterms:modified xsi:type="dcterms:W3CDTF">2019-10-08T10:51:00Z</dcterms:modified>
  <cp:revision>12</cp:revision>
  <dc:subject/>
  <dc:title> </dc:title>
</cp:coreProperties>
</file>